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152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98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5 серпня 2016 року                                                            14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гр.Петрова Якова Петровича для ведення товарного сільськогосподарського виробництва на території Широкогребель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гр.Петрова Якова Петровича для ведення товарного сільськогосподарського виробництва на території Широкогребельської сільської ради Вінницького району Вінницької області, враховуючи висновки державної експертизи землевпорядної документації № 1303 від 16.06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гр. Петрова Якова Петровича для ведення товарного сільськогосподарського виробництва на території Широкогребельської сільської ради Вінницького району Він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31:00Z</dcterms:created>
  <dc:creator>Игорь</dc:creator>
  <dc:description/>
  <cp:keywords/>
  <dc:language>en-US</dc:language>
  <cp:lastModifiedBy>ИРА</cp:lastModifiedBy>
  <cp:lastPrinted>2016-08-29T10:17:00Z</cp:lastPrinted>
  <dcterms:modified xsi:type="dcterms:W3CDTF">2016-08-29T07:18:00Z</dcterms:modified>
  <cp:revision>8</cp:revision>
  <dc:subject/>
  <dc:title>тПРОЕКТ</dc:title>
</cp:coreProperties>
</file>